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ind w:firstLine="567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РІШЕННЯ </w:t>
      </w:r>
    </w:p>
    <w:p>
      <w:pPr>
        <w:pStyle w:val="Normal"/>
        <w:ind w:firstLine="567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ерпня 2016 року                                                                 14 сесія 7 скликання</w:t>
      </w:r>
    </w:p>
    <w:p>
      <w:pPr>
        <w:pStyle w:val="Normal"/>
        <w:ind w:right="-5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щорічної грошової винагороди директору Комунальної установи «Вінницький районний методичний центр закладів освіти» Вінницької районної ради Наскальній О.А.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20 ч. 1 ст. 43 Закону України «Про місцеве самоврядування в Україні», ст.ст. 2, 13 Закону України «Про оплату праці», ст.57 Закону України «Про освіту», постанови Кабінету Міністрів України №1298 від 30.08.2002 року «</w:t>
      </w:r>
      <w:r>
        <w:rPr>
          <w:color w:val="000000"/>
          <w:sz w:val="28"/>
          <w:szCs w:val="28"/>
          <w:lang w:val="uk-UA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</w:t>
      </w:r>
      <w:r>
        <w:rPr>
          <w:sz w:val="28"/>
          <w:szCs w:val="28"/>
          <w:lang w:val="uk-UA"/>
        </w:rPr>
        <w:t>» із змінами, «Порядку надання щорічної грошової винагороди педагогічним працівникам навчальних закладів державної та комунальної форми власності за сумлінну працю, зразкове виконання службових обов'язків», затвердженого постановою Кабінету Міністрів України № 898 від 05.06.2000 року, наказу  Міністерства освіти і науки України № 557 від 26.09.2005 року «Про впорядкування умов оплати праці та затвердження схем тарифних розрядів працівників навчальних закладів, установ освіти та наукових установ», Контракту № 17 від 01.03.2016 року з директором Комунальної установи «Вінницький районний методичний центр закладів освіти» Вінницької районної ради Наскальною О.А., розглянувши листи Комунальної установи «Вінницький районний методичний центр закладів освіти» Вінницької районної ради № 01-13/147 від 12.08.2016 року, № 05-10/22 від 12.08.2016 року, враховуючи висновки постійних комісій районної ради з питань будівництва, енергозбереження, комунальної власності, благоустрою та транспортного забезпечення,  з питань соціально-економічного розвитку та бюджету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52"/>
          <w:lang w:val="uk-UA"/>
        </w:rPr>
        <w:t>освіти, культури, духовного відродження, сім’ї, молоді, соціального захисту населення та охорони здоров’я</w:t>
      </w:r>
      <w:r>
        <w:rPr>
          <w:sz w:val="28"/>
          <w:szCs w:val="28"/>
          <w:lang w:val="uk-UA"/>
        </w:rPr>
        <w:t>,</w:t>
      </w:r>
      <w:r>
        <w:rPr>
          <w:sz w:val="28"/>
          <w:szCs w:val="52"/>
          <w:lang w:val="uk-UA"/>
        </w:rPr>
        <w:t xml:space="preserve">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ind w:right="-5" w:firstLine="567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5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340" w:leader="none"/>
          <w:tab w:val="left" w:pos="9910" w:leader="none"/>
        </w:tabs>
        <w:spacing w:lineRule="auto" w:line="240" w:before="120" w:after="12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1. Надати директору Комунальної установи «Вінницький районний методичний центр закладів освіти» Вінницької районної ради Наскальній Олені Антонівні щорічну грошову винагороду за сумлінну працю та зразкове виконання службових обов’язків в розмірі посадового окладу, у вересні 2016 року, в межах фонду оплати праці. </w:t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2. Контроль за виконанням даного рішення покласти на постійну комісію районної ради з питань соціально - економічного розвитку та бюджету (Петько М.Г.).</w:t>
      </w:r>
    </w:p>
    <w:p>
      <w:pPr>
        <w:pStyle w:val="Normal"/>
        <w:ind w:right="2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С.М.Сітарський</w:t>
      </w:r>
    </w:p>
    <w:p>
      <w:pPr>
        <w:pStyle w:val="Normal"/>
        <w:ind w:right="21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51:00Z</dcterms:created>
  <dc:creator>User</dc:creator>
  <dc:description/>
  <dc:language>en-US</dc:language>
  <cp:lastModifiedBy>Asus</cp:lastModifiedBy>
  <cp:lastPrinted>2015-09-07T15:55:00Z</cp:lastPrinted>
  <dcterms:modified xsi:type="dcterms:W3CDTF">2019-11-19T08:52:00Z</dcterms:modified>
  <cp:revision>4</cp:revision>
  <dc:subject/>
  <dc:title>проект</dc:title>
</cp:coreProperties>
</file>